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stract and Reflection for MI Chapter 2</w:t>
      </w:r>
    </w:p>
    <w:p>
      <w:pPr>
        <w:pStyle w:val="Normal"/>
        <w:rPr/>
      </w:pPr>
      <w:r>
        <w:rPr/>
      </w:r>
    </w:p>
    <w:p>
      <w:pPr>
        <w:pStyle w:val="Normal"/>
        <w:rPr/>
      </w:pPr>
      <w:r>
        <w:rPr/>
        <w:tab/>
        <w:t>It is important as an educator to identify your own dominant intelligences because that will tend to be the modes that your lessons will be delivered in. Once this information has been figured out it is important to remember that intelligences can be developed so it becomes second nature to teach in any of the eight intelligences, and with enough practice all of them at the same time. While only a few intelligences are dominant it is possible to nurture and cultivate the others along to a highly functioning level. There are many ways to go about this, one of which is to take specialized classes in a certain intelligence field. After this is done it is the responsibility of a teacher to assess what intelligences the students utilize. The best way to do this is to talk with other teachers, parents, or even ask the students themselves.</w:t>
      </w:r>
    </w:p>
    <w:p>
      <w:pPr>
        <w:pStyle w:val="Normal"/>
        <w:rPr/>
      </w:pPr>
      <w:r>
        <w:rPr/>
      </w:r>
    </w:p>
    <w:p>
      <w:pPr>
        <w:pStyle w:val="Normal"/>
        <w:rPr/>
      </w:pPr>
      <w:r>
        <w:rPr/>
        <w:tab/>
        <w:t>The idea that all eight intelligences can be developed adds a whole new responsibility to teaching. As prospective teachers I believe that it is our job to enhance each of our eight intelligences so that we may better serve our students. The way to go about this could happen in any form, perhaps improving linguistic intelligence through some writing courses, or music through taking up an instrument. The real key as a teacher is to never stop learning, but as teachers why would we want to stop learning? We are dedicating our lives to helping others to learn, and in a way to continue our own learning on an every day basis. Apart from continuing our own learning it is our responsibility to learn how our students learn, and this doesn’t have to be a boring process. Many activities can be done, much like the ones we participated in during the past class period. These activities that require the student to think about how they learn best, and what sort multiple intelligences dominate their learning styles. This self discovery can make it a fun activity because it is always fun to learn something new about yourself. This activity will also aid in the students’ learning because it may also make them more cognizant of how they learn best and which intelligence is their primary one. After knowing this it can be something that each student keeps at the back of their head while studying or even while participating in classroom activities.</w:t>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Derek Carroll</w:t>
    </w:r>
  </w:p>
  <w:p>
    <w:pPr>
      <w:pStyle w:val="Normal"/>
      <w:jc w:val="right"/>
      <w:rPr/>
    </w:pPr>
    <w:r>
      <w:rPr/>
      <w:t>Edu 221</w:t>
    </w:r>
  </w:p>
  <w:p>
    <w:pPr>
      <w:pStyle w:val="Normal"/>
      <w:jc w:val="right"/>
      <w:rPr/>
    </w:pPr>
    <w:r>
      <w:rPr/>
      <w:t>Dr. Grace Ward</w:t>
    </w:r>
  </w:p>
  <w:p>
    <w:pPr>
      <w:pStyle w:val="Normal"/>
      <w:jc w:val="right"/>
      <w:rPr/>
    </w:pPr>
    <w:r>
      <w:rPr/>
      <w:t>1/29/08</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4:34:00Z</dcterms:created>
  <dc:creator>EXCEL</dc:creator>
  <dc:description/>
  <cp:keywords/>
  <dc:language>en-US</dc:language>
  <cp:lastModifiedBy>EXCEL</cp:lastModifiedBy>
  <dcterms:modified xsi:type="dcterms:W3CDTF">2008-05-07T14:35:00Z</dcterms:modified>
  <cp:revision>1</cp:revision>
  <dc:subject/>
  <dc:title>Abstract and Reflection for MI Chapter 2</dc:title>
</cp:coreProperties>
</file>